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06.01.2025 nr. JV-MAA-1/2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Projekt:  IP7227 “Koigi-Huuksi elektrivõrgu rekonstrueerimine”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Hepta Group Energy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01.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4 nr. 7.1-2/24/17649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15156 Anna-Peetri-Huuksi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32501:002:162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68758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9448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 maakaabelliin 10 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6334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784280a3-522d-4ca9-8f7a-555367c4b114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7868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786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umber ja nimetus:  15162 Koigi-Päinurme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atastritunnus:  32501:002:167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innistu registriosa number:  85773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iigi kinnisvararegistri objekti kood:  KV7382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1:  elektri maakaabelliin 10 k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6334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https://pari.kataster.ee/magic-link/52d4cf6b-00d7-42ef-b10c-437233d9a7d3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140.7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ber ja nimetus:  15162 Koigi-Päinurme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atastritunnus:  32501:002:16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nnistu registriosa number:  8577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iigi kinnisvararegistri objekti kood:  KV738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1:  elektri maakaabelliin 10 k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6334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s://pari.kataster.ee/magic-link/52d4cf6b-00d7-42ef-b10c-437233d9a7d3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8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id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Arial" w:hAnsi="Arial" w:eastAsia="Times New Roman" w:cs="Arial"/>
      <w:b/>
      <w:bCs/>
      <w:sz w:val="28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left"/>
      <w:outlineLvl w:val="1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sz w:val="24"/>
      <w:szCs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rFonts w:ascii="Arial" w:hAnsi="Arial" w:eastAsia="Times New Roman" w:cs="Arial"/>
      <w:b/>
      <w:bCs/>
      <w:color w:val="182D1C"/>
      <w:szCs w:val="17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left"/>
      <w:outlineLvl w:val="6"/>
    </w:pPr>
    <w:rPr>
      <w:rFonts w:ascii="Arial" w:hAnsi="Arial" w:eastAsia="Times New Roman" w:cs="Arial"/>
      <w:bCs/>
      <w:i/>
      <w:iCs/>
      <w:sz w:val="20"/>
      <w:szCs w:val="24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sz w:val="28"/>
      <w:szCs w:val="24"/>
      <w:lang w:val="en-GB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3Char">
    <w:name w:val="Heading 3 Char"/>
    <w:qFormat/>
    <w:rPr>
      <w:rFonts w:ascii="Arial" w:hAnsi="Arial" w:eastAsia="Times New Roman" w:cs="Arial"/>
      <w:sz w:val="24"/>
      <w:szCs w:val="24"/>
      <w:lang w:val="en-AU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color w:val="182D1C"/>
      <w:sz w:val="22"/>
      <w:szCs w:val="17"/>
      <w:lang w:val="en-GB"/>
    </w:rPr>
  </w:style>
  <w:style w:type="character" w:styleId="Heading6Char">
    <w:name w:val="Heading 6 Char"/>
    <w:qFormat/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Cs/>
      <w:i/>
      <w:iCs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784280a3-522d-4ca9-8f7a-555367c4b114" TargetMode="External"/><Relationship Id="rId5" Type="http://schemas.openxmlformats.org/officeDocument/2006/relationships/hyperlink" Target="https://pari.kataster.ee/magic-link/52d4cf6b-00d7-42ef-b10c-437233d9a7d3" TargetMode="External"/><Relationship Id="rId6" Type="http://schemas.openxmlformats.org/officeDocument/2006/relationships/hyperlink" Target="https://pari.kataster.ee/magic-link/52d4cf6b-00d7-42ef-b10c-437233d9a7d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16:56:00Z</dcterms:created>
  <dc:creator>Your User Name</dc:creator>
  <dc:description/>
  <cp:keywords/>
  <dc:language>en-US</dc:language>
  <cp:lastModifiedBy>Peeter Lellsaar</cp:lastModifiedBy>
  <cp:lastPrinted>2024-08-28T15:33:00Z</cp:lastPrinted>
  <dcterms:modified xsi:type="dcterms:W3CDTF">2025-01-03T16:56:00Z</dcterms:modified>
  <cp:revision>2</cp:revision>
  <dc:subject/>
  <dc:title/>
</cp:coreProperties>
</file>